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аспоряжения Правительства Московской области </w:t>
        <w:br/>
        <w:t>«О проекте закона Московской области «Об исполнении бюджета Территориального фонда обязательного медицинского страхования Московской области за 2016 год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Территориального фонда обязательного медицинского страхования Московской области (далее – Фонд) на 2016 год принят и утвержден Законом Московской области от 25.11.2015 № 201/2015-ОЗ (в редакции законов Московской области от 06.05.2016 № 39/2016-ОЗ, от 31.10.2016 № 127/2016-ОЗ, от 07.12.2016 № 158/2016-ОЗ, от 28.12.2016 </w:t>
        <w:br/>
        <w:t>№ 187/2016-ОЗ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Фон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Фонда исполнен по доходам в сумме </w:t>
      </w:r>
      <w:r>
        <w:rPr>
          <w:b/>
          <w:sz w:val="28"/>
          <w:szCs w:val="28"/>
        </w:rPr>
        <w:t>98 330 638,7</w:t>
      </w:r>
      <w:r>
        <w:rPr>
          <w:sz w:val="28"/>
          <w:szCs w:val="28"/>
        </w:rPr>
        <w:t xml:space="preserve"> тыс. руб. или 100,3% от годовой плановой суммы, в том чис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Налоговые и неналоговые доходы - 819 405,8 тыс. руб., из них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ходы от оказания платных услуг (работ) и компенсации затрат государства в сумме 201 611,7 тыс. руб.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Штрафы, санкции, возмещение ущерба в сумме 100 542,4 тыс. руб.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чие неналоговые поступления в сумме 516 985,1 тыс. руб., в том числе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44 924,7 тыс. руб. – возврат средств от страховых медицинских организаций (в том числе возврат остатка за прошлый период),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472 060,4 тыс. руб. – возврат страховыми медицинскими организациями  денежных средств, поступивших в результате уплаты медицинскими организациями штрафов в соответствии с ч.6.3 статьи 26 Федерального закона № 326-ФЗ «Об обязательном медицинском страховании в Российской Федерации»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ступления (перечисления) по урегулированию расчетов между бюджетами бюджетной системы Российской Федерации 266,6 тыс. руб. (возврат урегулированной задолженности по единому налогу на вмененный доход за 2009 год).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Безвозмездные поступления - 97 511 232,9 тыс. руб., из н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>1) Межбюджетные трансферты из бюджета Федерального фонда обязательного медицинского страхования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7</w:t>
      </w:r>
      <w:r>
        <w:rPr>
          <w:b/>
          <w:sz w:val="28"/>
          <w:szCs w:val="28"/>
        </w:rPr>
        <w:t>4 352 577,0</w:t>
      </w:r>
      <w:r>
        <w:rPr>
          <w:sz w:val="28"/>
          <w:szCs w:val="28"/>
        </w:rPr>
        <w:t xml:space="preserve"> тыс. руб. или 100% к годовому плану, в том числе: </w:t>
      </w:r>
    </w:p>
    <w:p>
      <w:pPr>
        <w:pStyle w:val="Style18"/>
        <w:spacing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в сумме 72 882 620,1 тыс. руб. или 100% к годовому плану;</w:t>
      </w:r>
    </w:p>
    <w:p>
      <w:pPr>
        <w:pStyle w:val="Style18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сумме </w:t>
        <w:br/>
        <w:t>1 321 650,1 тыс. руб., или 100% к годовому плану;</w:t>
      </w:r>
    </w:p>
    <w:p>
      <w:pPr>
        <w:pStyle w:val="Style18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 в сумме 148 306,8 тыс. руб., или 98,9% к годовому плану, поступившие в соответствии с договорами, заключенными между Министерством здравоохранения Московской области и медицинскими работник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>2) Межбюджетные трансферты из бюджета Московской области -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br/>
        <w:t>15 917 439,0</w:t>
      </w:r>
      <w:r>
        <w:rPr>
          <w:sz w:val="28"/>
          <w:szCs w:val="28"/>
        </w:rPr>
        <w:t xml:space="preserve"> тыс. руб. или 100% от годового плана, в том числе: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7 287 888,0 тыс. руб.;</w:t>
      </w:r>
    </w:p>
    <w:p>
      <w:pPr>
        <w:pStyle w:val="Style18"/>
        <w:spacing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сумме 8 629 551,0 тыс. руб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Проч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бюджетные трансферты, передаваемые бюджетам территориальных фондов обязательного медицинского страхования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 556 944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 или 109,3% к годовому плану. Это средства возмещения затрат за оказанную медицинскими организациями Московской области медицинскую помощь гражданам, застрахованным в других субъектах Российской Федерации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чие безвозмездные поступ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бюджета Московской области на финансовое обеспечение мероприятий Московской областной программы государственных гарантий бесплатного оказания гражданам медицинской помощи в части оказания медицинской помощи не застрахованным и не идентифицированным по обязательному медицинскому страхованию гражданам и на обеспечение деятельности структурных подразделений государственных медицинских организаций Московской области соста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179 311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 или 100% от годового плана, перечисленные из бюджета Московской области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ходы от возврата остатк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й, субвенций и иных межбюджетных трансфертов, имеющих целевое назначение, прошлых лет составили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895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, или 126,5% к годовому плану. Превышение плановых объемов обусловлено фактическим поступлением средств от медицинских работников, получивших единовременную компенсационную выплату и досрочно прекративших трудовой договор с учреждением здравоохранения - 5 117,2 тыс. руб., или 122,0%, и возвратом средств от территориальных фондов обязательного медицинского страхования других субъектов - 778,5 тыс. руб. или 167,0%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озврат остатк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й, субвенций и иных межбюджетных трансфертов, имеющих целевое назначение, прошлых лет составила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- 500 933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тыс. руб., в том числе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486 291,7) тыс. руб. -  возврат в бюджет Московской области средств, не использованных страховыми медицинскими организациями и медицинскими организациями в сумме (-215 547,8) тыс. руб., и средств неиспользованного остатка межбюджетного трансферта в сумме (-270 743,9) тыс. руб.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-14 642,1) – возврат в бюджет Федерального фонда обязательного медицинского страхования части единовременной компенсационной выплаты, поступившей от медицинских работников, прекративших трудовой договор с учреждением здравоохранения до истечения пятилетнего срока, в сумме </w:t>
        <w:br/>
        <w:t>(-5 781,7) тыс. руб., возврат неиспользованного остатка субвенции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в сумме (- 5 299,7) тыс. руб., возврат средств, не использованных  страховыми медицинскими организациями и территориальными фондами других субъектов Российской Федерации в сумме (-3560,7) тыс. руб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 бюджета Фонда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ание средств Фонда осуществлялось в соответствии с целями, установленными Законом Московской области «О бюджете Территориального фонда обязательного медицинского страхования Московской области </w:t>
        <w:br/>
        <w:t>на 2016 год и на плановый период 2017 и 2018 годов»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2016 год соста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6 371 666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 или 97,9% </w:t>
        <w:br/>
        <w:t>к плановой сумме, утвержденной на год согласно сводной бюджетной росписи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сходах бюджета основную долю (91,0%) составили расходы на финансовое обеспечение Московской областной программы обязательного медицинского страхования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7 657 916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 Из них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финансовое обеспечение базовой программы обязательного медицинского страхования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9 242 293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, в том числе за счет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 субвенции Федерального фонда обязательного медицинского страхования 72 123 610,9 тыс. руб. или 100% к годовому плану;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 – 1 321 534,8 тыс. руб. или 100% к годовому плану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редств бюджета Московской области на долевое финансирование территориальной программы обязательного медицинского страхования </w:t>
        <w:br/>
        <w:t>в рамках базовой программы обязательного медицинского страхования – 5 718 458,0 тыс. руб. или 78,5% к годовому плану. Неполное исполнение плановых бюджетных назначений по указанным расходам связано с поступлением межбюджетного трансферта из бюджета  Московской области  в сумме 1 569 430,0 тыс. руб. на дополнительное финансовое обеспечение базовой программы  обязательного медицинского страхования 28.12.2016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х источников (штрафы, возмещение ущерба и др.) – 78 689,8 тыс. руб. или 50,3% к годовому плану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евое финансовое обеспечение территориальной программы обязательного медицинского страхования сверх базовой программы обязательного медицинского страхования за счет средств бюджета Московской области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415 622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, или 97,5% к годовому плану (финансирование осуществлено в соответствии с заявками страховых медицинских организаций)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этого, расходы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казание медицинской помощи лицам, застрахованным по программе обязательного медицинского страхования в других субъектах Российской Федерации, соста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 408 396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 или 100% к годовому плану;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финансовое обеспечение мероприятий Московской областной программы государственных гарантий бесплатного оказания гражданам медицинской помощи за счет средств бюджета Московской области соста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161 217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 или 99,8% к годовому плану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финансовое обеспечение выполнения функций аппаратом Фонда соста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69 582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 или 99,4% к годовому плану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соста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26 246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 или 48,1% к годовому плану. Низкий процент исполнения обусловлен началом финансирования мероприятий со второго полугодия 2016 года, то есть с момента вступления в силу нормативных правовых документов по данному вопросу (постановление Правительства Российской Федерации от 21.04.2016 </w:t>
        <w:br/>
        <w:t>№ 332, приказы Министерства здравоохранения Московской области об утверждении плана мероприятий). Неиспользованный остаток средств в сумме 246 380,6 тыс. руб. включен в бюджет Территориального фонда обязательного медицинского страхования Московской области на 2017 год;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единовременные компенсационные выплаты медицинским работникам соста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8 306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 или 98,8% к плану (фактическое исполнение составило 151 200,0 тыс. руб. или 100,8%. В проекте отражена сумма с учетом возвратов в связи с досрочным расторжением договоров медицинскими работниками).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Фонда исполнен с профицитом в размер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958 971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, из которого 1 791 369,6 тыс. руб. в соответствии с бюджетным законодательством возвращены в бюджеты, из которых были предоставл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настоящем проекте распоряжения положения, способствующие созданию условий для проявления коррупции, отсутствуют.</w:t>
      </w:r>
    </w:p>
    <w:p>
      <w:pPr>
        <w:pStyle w:val="3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а первичная антикоррупционная экспертиз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нятие распоряжения Правительства Московской области «О проекте закона Московской области «Об исполнении бюджета Территориального фонда обязательного медицинского страхования Московской области за 2016 год» не повлечет экономических, структурных изменений в системе управления, не повлияет на доходы и расходы бюджета Московской области, бюджетов муниципальных образований Московской области, не потребует изменения или разработки других нормативных правовых актов.</w:t>
      </w:r>
    </w:p>
    <w:p>
      <w:pPr>
        <w:pStyle w:val="3"/>
        <w:spacing w:lineRule="auto" w:line="276" w:before="0" w:after="0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Проект закона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fo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"/>
        <w:spacing w:lineRule="auto" w:line="276" w:before="0" w:after="0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.В. Верховодо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foms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54:00Z</dcterms:created>
  <dc:creator>pahom</dc:creator>
  <dc:description/>
  <cp:keywords/>
  <dc:language>en-US</dc:language>
  <cp:lastModifiedBy>nikitina</cp:lastModifiedBy>
  <cp:lastPrinted>2017-03-31T16:52:00Z</cp:lastPrinted>
  <dcterms:modified xsi:type="dcterms:W3CDTF">2017-04-17T09:17:00Z</dcterms:modified>
  <cp:revision>57</cp:revision>
  <dc:subject/>
  <dc:title>Пояснительная записка</dc:title>
</cp:coreProperties>
</file>